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Interview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 xml:space="preserve">X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  <w:t>X-Q&amp;A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  <w:t>X-pictures/video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-writer and Glen Mills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-question and answer</w:t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 xml:space="preserve">X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 xml:space="preserve">X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 xml:space="preserve">X-interview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  <w:t>X-conversation</w:t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  <w:t xml:space="preserve">X-informal because </w:t>
      </w:r>
    </w:p>
    <w:p>
      <w:pPr>
        <w:pStyle w:val="Default"/>
        <w:rPr/>
      </w:pPr>
      <w:r>
        <w:rPr/>
        <w:tab/>
        <w:tab/>
        <w:tab/>
        <w:tab/>
        <w:tab/>
        <w:tab/>
        <w:tab/>
        <w:t>conversation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 xml:space="preserve">X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 xml:space="preserve">X-different lengths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24:00Z</dcterms:created>
  <dc:creator>Riv Levy</dc:creator>
  <dc:description/>
  <cp:keywords/>
  <dc:language>en-US</dc:language>
  <cp:lastModifiedBy>Kristin Epsaro</cp:lastModifiedBy>
  <cp:lastPrinted>2006-01-12T15:17:00Z</cp:lastPrinted>
  <dcterms:modified xsi:type="dcterms:W3CDTF">2013-02-18T05:29:00Z</dcterms:modified>
  <cp:revision>3</cp:revision>
  <dc:subject>Heinemann--Putz [text]</dc:subject>
  <dc:title>Heinemann--Putz [text]</dc:title>
</cp:coreProperties>
</file>